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  <w:tab w:val="left" w:pos="5954" w:leader="none"/>
        </w:tabs>
        <w:bidi w:val="0"/>
        <w:spacing w:lineRule="auto" w:line="256" w:before="0" w:after="0"/>
        <w:ind w:left="6096" w:right="0" w:firstLine="5244"/>
        <w:rPr/>
      </w:pPr>
      <w:r>
        <w:rPr>
          <w:rFonts w:ascii="Times New Roman" w:hAnsi="Times New Roman"/>
        </w:rPr>
        <w:t>Приложение 5</w:t>
      </w:r>
    </w:p>
    <w:p>
      <w:pPr>
        <w:pStyle w:val="Normal"/>
        <w:tabs>
          <w:tab w:val="clear" w:pos="720"/>
          <w:tab w:val="left" w:pos="5670" w:leader="none"/>
        </w:tabs>
        <w:bidi w:val="0"/>
        <w:spacing w:lineRule="auto" w:line="256" w:before="0" w:after="0"/>
        <w:ind w:left="6096" w:right="0" w:firstLine="5244"/>
        <w:rPr/>
      </w:pPr>
      <w:r>
        <w:rPr>
          <w:rFonts w:ascii="Times New Roman" w:hAnsi="Times New Roman"/>
        </w:rPr>
        <w:t xml:space="preserve">к решению Совета г. Горячий Ключ  </w:t>
      </w:r>
    </w:p>
    <w:p>
      <w:pPr>
        <w:pStyle w:val="Normal"/>
        <w:tabs>
          <w:tab w:val="clear" w:pos="720"/>
          <w:tab w:val="left" w:pos="5670" w:leader="none"/>
        </w:tabs>
        <w:bidi w:val="0"/>
        <w:spacing w:lineRule="auto" w:line="256" w:before="0" w:after="0"/>
        <w:ind w:left="6096" w:right="0" w:firstLine="5244"/>
        <w:rPr/>
      </w:pPr>
      <w:r>
        <w:rPr>
          <w:rFonts w:ascii="Times New Roman" w:hAnsi="Times New Roman"/>
        </w:rPr>
        <w:t>от   ______________ 2025 года № _____</w:t>
      </w:r>
    </w:p>
    <w:p>
      <w:pPr>
        <w:pStyle w:val="Normal"/>
        <w:tabs>
          <w:tab w:val="clear" w:pos="720"/>
          <w:tab w:val="left" w:pos="5387" w:leader="none"/>
        </w:tabs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 xml:space="preserve">«Приложение 5 </w:t>
      </w:r>
    </w:p>
    <w:p>
      <w:pPr>
        <w:pStyle w:val="Normal"/>
        <w:tabs>
          <w:tab w:val="clear" w:pos="720"/>
          <w:tab w:val="left" w:pos="5387" w:leader="none"/>
        </w:tabs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к решению Совета муниципального</w:t>
      </w:r>
    </w:p>
    <w:p>
      <w:pPr>
        <w:pStyle w:val="Normal"/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образования город Горячий Ключ</w:t>
      </w:r>
    </w:p>
    <w:p>
      <w:pPr>
        <w:pStyle w:val="Normal"/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от 13 декабря 2024 года № 403</w:t>
      </w:r>
    </w:p>
    <w:p>
      <w:pPr>
        <w:pStyle w:val="Normal"/>
        <w:tabs>
          <w:tab w:val="clear" w:pos="720"/>
          <w:tab w:val="left" w:pos="5245" w:leader="none"/>
        </w:tabs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«О бюджете муниципального образования</w:t>
      </w:r>
    </w:p>
    <w:p>
      <w:pPr>
        <w:pStyle w:val="Normal"/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город Горячий Ключ на 2025 год</w:t>
      </w:r>
    </w:p>
    <w:p>
      <w:pPr>
        <w:pStyle w:val="Normal"/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и на плановый период 2026 и 2027 годов»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ascii="Times New Roman" w:hAnsi="Times New Roman"/>
        </w:rPr>
        <w:t xml:space="preserve">(в редакции решения Совета 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 xml:space="preserve">г. Горячий Ключ       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lineRule="auto" w:line="256" w:before="0" w:after="0"/>
        <w:ind w:left="0" w:right="0" w:firstLine="5244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от ______________  2025 года № _______)</w:t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6096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bidi w:val="0"/>
        <w:spacing w:lineRule="auto" w:line="256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jc w:val="center"/>
        <w:rPr/>
      </w:pPr>
      <w:r>
        <w:rPr>
          <w:rFonts w:ascii="Times New Roman" w:hAnsi="Times New Roman"/>
        </w:rPr>
        <w:t>Ведомственная структура расходов местного бюджета на 2025 год</w:t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jc w:val="center"/>
        <w:rPr/>
      </w:pPr>
      <w:r>
        <w:rPr>
          <w:rFonts w:ascii="Times New Roman" w:hAnsi="Times New Roman"/>
        </w:rPr>
        <w:t>и на плановый период 2026 и 2027 годов</w:t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>(тыс. рублей)</w:t>
      </w:r>
    </w:p>
    <w:tbl>
      <w:tblPr>
        <w:tblW w:w="156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579"/>
        <w:gridCol w:w="569"/>
        <w:gridCol w:w="641"/>
        <w:gridCol w:w="1004"/>
        <w:gridCol w:w="1387"/>
        <w:gridCol w:w="865"/>
        <w:gridCol w:w="1310"/>
        <w:gridCol w:w="1317"/>
        <w:gridCol w:w="1428"/>
      </w:tblGrid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ГРБС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Целев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умма по годам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027 год </w:t>
            </w:r>
          </w:p>
        </w:tc>
      </w:tr>
      <w:tr>
        <w:trPr>
          <w:trHeight w:val="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ОВЕТ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 851,5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2 498,7 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2 498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5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49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498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5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9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98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5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9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98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седатель, заместитель председателя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39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39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39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39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93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 по обеспечению деятельности Совет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1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04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04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2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1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04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04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1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04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04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10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44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44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0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0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оддержка социально ориентированных некоммерческих организаций и развитие гражданского общества, реализация и функционирование территориального общественного самоуправления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олнение наказов избирателей депутатам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олнение наказов избирателей депутатами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01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01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АДМИНИСТРАЦИЯ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 937 61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 794 485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 235 351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5 74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6 63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7 282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8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8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8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8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8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8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8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7 47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1 891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9 80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Краснодарского края "Социальная поддержка граждан муниципального образования город Горячий Ключ на 2019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96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34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34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вершенствование социальной поддержки семьи и дете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существление отдельных государственных полномочий Краснодарского края по предоставлению лицам,которые относились к категории детей-сирот и детей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2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2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5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5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2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по делам несовершеннолетних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037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4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3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037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4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30969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037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4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30969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70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1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1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30969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6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6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город Горячий Ключ на 2022-2029 г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;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9609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6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9609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3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5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5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9609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 подготовке градостроительной и земельной документаци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82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82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2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82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82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583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08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084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5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10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775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управления капитального строительств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5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10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775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5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10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775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5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10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775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54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757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427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5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8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8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Создание условий для развития муниципальной политики в отдельных секторах экономики города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2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2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2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6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6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регулированию тарифов в сфере холодного водоснабжения, водоотвед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609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609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609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8 73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 026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2 18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8 73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 026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2 18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8 73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 026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2 18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8 73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 026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2 18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4 94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6 82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 82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931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001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6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6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коммунального комплекса муниципального образования город Горячий Ключ на 2023-2029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8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684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773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управления жизнеобеспечения городского хозяй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8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684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773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8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684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773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92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705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793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59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30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392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99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99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608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608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8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608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высшего исполнительного органа государственной власти Краснодарского края - администрац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7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7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70051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70051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1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1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1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роведение выборов и референдум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1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готовка и проведение выборов депутатов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1117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1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1117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1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8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мероприятий резервного фон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8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зервный фонд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801104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801104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7 05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 268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3 080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правление муниципальным имуществом и земельными ресурсам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51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48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8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олитика в области приватизации, управления муниципальной собственностью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правление муниципальным имуществом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олитика в области приватизации, управления муниципальной собственностью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203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203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ого казенного учреждения муниципального образования город Горячий Ключ «Центр землепользования и застройки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57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48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8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57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48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8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57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48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8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93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55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553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41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2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13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2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1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управления капитального строительств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чие обязательств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29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29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Создание условий для развития муниципальной политики в отдельных секторах экономики города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6 14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9 536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 349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1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1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я на мероприятия по формированию и содержанию муниципальных архив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S06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1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S06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1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казенного учреждения МКУ «ПОХТОАМО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 5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 40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7 21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 5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 40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7 21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 5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 40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7 21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 85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 180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 210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 485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 98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9 768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ого казенного учреждения муниципального образования город Горячий Ключ "Муниципальный центр закупок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1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981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981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4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1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981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981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4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1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981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981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4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271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271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4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ого казенного учреждения муниципального образования город Горячий Ключ «Единая служба заказчика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40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5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5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40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5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5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40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5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15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16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426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426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КУ «Централизованная бухгалтерия бюджетных учреждений города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53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53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53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 41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4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Информатизац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6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6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6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6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6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6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держание и техническое обслуживание официального сайта, разработка, обслуживание, закупка, аренда программного обеспечения, программного оборудования, информационных систем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6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6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6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рограммы «Информатизац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6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6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6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6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6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6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ротиводействие коррупции в администраци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 по формированию механизма противодействия коррупц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тиводействие коррупции в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10109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10109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63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63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63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чие обязательств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29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63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29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63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пожарной безопасности и защита насе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6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6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ожарной безопасности и защита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6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безопасности населения и работников муниципальных предприятий и учреждений муниципального образования город Горячий Ключ путем повышения безопасности их жизнедеятельности, пожарной, электрической и технической безопасности зданий, сооружений на основе использования современных достижений науки и техники в этой обла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6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6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0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о оказанию поддержки и развития казачьих обществ Горячеключевского районного казачьего общества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городских и участие в краевых мероприят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оказанию поддержки и развития казачьих обществ Горячеключевского районного казачьего общества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01113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01113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Гармонизация межнациональных отношений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7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7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городских и участие в краевых мероприят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гармонизации межнациональных отношений и развитию национальных культур, участие в краевых ассоциациях и мероприят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1100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1100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хранение стабильно-политической обстановки на территории М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гармонизации межнациональных отношений и развитию национальных культур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2100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2100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оддержка социально ориентированных некоммерческих организаций и развитие гражданского общества, реализация и функционирование территориального общественного самоуправления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63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11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11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63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11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11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городских и участие в краевых мероприят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2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еятельность в системе гражданского общества общественных объединений и некоммерческих организаций, решение социально значимых проблем и обеспечение социальной защиты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1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2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1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2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латы руководителям ТОС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4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4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4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еятельность в системе гражданского общества общественных объединений и некоммерческих организаций, решение социально значимых проблем и обеспечение социальной защиты насел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2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4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4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4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2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4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4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4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держка НК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еятельность в системе гражданского общества общественных объединений и некоммерческих организаций, решение социально значимых проблем и обеспечение социальной защиты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3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3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1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1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язательства муниципального образования город Горячий Ключ по исполнению судебных актов, предусматривающих обращение взыскания на средства местного бюджета по денежным обязательствам муниципальных казенных учреждений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8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1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язательства муниципального образования город Горячий Ключ по испол-нению судебных актов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812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1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812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1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9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обилизационная подготовка эконом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9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9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9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готовка к обеспечению мероприятий в военное врем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9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2115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9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2115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9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 56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7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 72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 149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015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 015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Обеспечение безопасности населения муниципального образования город Горячий Ключ на 2023 -2028 год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 38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763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 76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(развитие) и поддержание аппаратно-программного комплекса «Безопасный город»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96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30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8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96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30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8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направленные на развитие системы интеллектуального видеонаблюдения (Выполнение работ по установке, креплению, монтажу видеокамер, прокладке сетевых и электро-питающих линий, техническое обслуживание видеокамер, программного обеспечения, сетевых и электро-питающих линий)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201202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96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30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8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201202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96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30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8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ого бюджетного учреждения "Управление по делам ГО и ЧС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52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433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683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3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52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433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683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ниципального учреждения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301061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52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433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683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301061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52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433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683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ого казенного учреждения муниципального образования муниципальный округ город Горячий Ключ Краснодарского края "Спасательная служба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89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89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1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89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1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251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1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1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76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76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 же в результате террористических актов и (или) при прес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600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600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частие в предупреждении чрезвычайных ситуаций природного характера на проведение экстренных мероприятий по расчистке русел рек от поваленных деревьев и других древесных остатков (за исключением затрат на утилизацию древестных остатков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51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262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51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262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51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еализация мероприятий по допризывной подготовке молодежи к военной службе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совершенствованию военно-патриотическому воспитанию допризывной молодежи по повышению мотивации к военной служб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допризывной подготовке молодежи к военной службе в муниципальном образован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10111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10111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крепление правопорядка, профилактика правонарушений, терроризма и экстремизма на территори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готовка, изготовление и распространение буклетов, памяток и рекомен-даций для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правопорядка, профилактика правонарушений и усиление борьбы с преступностью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1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1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ощрение сотрудников ДНД «Правопорядок» и ООПН «Молодежный патруль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правопорядка, профилактика правонарушений, терроризма и экстремизма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3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3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иобретение защитных сооружений, выполнение работ инженерно-технической укрепленности зданий и территорий, подлежащих первоочередной антитеррористической защит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правопорядка, профилактика правонарушений и усиление борьбы с преступностью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5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5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иобретение камер видеонаблюдения с выводом их на мониторинг ситуа-ционного центра системы «Безопасный город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6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правопорядка, профилактика правонарушений и усиление борьбы с преступностью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6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6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орудование системами охранно-пожарной сигнализацией, экстренной связью «Гражданин-полиция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7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правопорядка, профилактика правонарушений и усиление борьбы с преступностью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7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7095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7 639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0 424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 375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0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3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город Горячий Ключ на 2022-2029 г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0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3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0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3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готовка, проведение культурно-массовых мероприятий в сфере сельского хозяйства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и проведение мероприятий, организация участия малых форм хозяйствования муниципального образования город Горячий Ключ в городских, краевых, всероссийских выставочно-ярморочных мероприят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1106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1106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Государственная финансовая поддержка крестьянских (фермерских) хозяйств и индивидуальных предпринимателей, осуществляющих деятельность в области сельскохозяйственного производ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по поддержке сельскохозяйственного производства (предоставление субсидий в целях возмещения части затрат на производство и реализацию молока (коров,коз)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2609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2609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по поддержке сельскохозяйственного производства (предоставление субсидий в целях возмещения части затрат на строительство теплиц для выращивания овощей и (или) ягод в защищенном грунте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2609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2609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противоэпизоотических мероприятий и лечебно-профилактической работ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43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46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72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держка благотворительного фонда помощи животным без владельцев города Горячий Ключ «Ключ Добра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10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10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противоэпизоотических мероприятий и лечебно-профилактической работы в целях улучшения благополучия проживающего на территории муниципального образования муниципальный округ город Горячий Ключ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10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10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я мероприятий при осуществлении деятельности по обращения с животными без владельцев на территории муниципальных образования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61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5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46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2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61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5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46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2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овлечение в оборот земель сельскохозяйственного на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6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6L59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6L59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9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9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9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Управление работой пассажирского автомобильного транспорта на муниципальных маршрутах регулярного сообщ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9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озмещение расходов, связанных с перевозкой льготной категории граждан на городских и пригородных маршрутах (кроме такси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0117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9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0117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9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1 969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3 35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2 5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Дорожное хозяйство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1 969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3 35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2 5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й ремонт и ремонт автомобильных дорог местного значения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38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8 295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38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8 295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, связанных с капитальным ремонтом и ремонтом автомобильных дорог общего пользования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1112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51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1112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51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1SД0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37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9 776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1SД0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37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9 776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езопасность дорожного движения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63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 05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5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обеспечению безопасности дорожного движ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63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 05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5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обеспечению безопасности дорожного движ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20110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63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 05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5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20110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38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 05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5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20110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 (реконструкция) автомобильных дорог общего пользования местного значения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94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 по строительству (реконструкции) автомобильных дорог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3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94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301SД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94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301SД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94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5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35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353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торговой деятельности на территории муниципального образования город Горячий Ключ на 2022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балансированное развитие различных видов, форм и форматов торговли, крупного, среднего и малого бизнеса для максимально полного и бесперебойного удовлетворения потребностей населения в качественных и безопасных товарах, создание социально ориентированных секторов торговой инфраструк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отдельных мероприятий направленных на обеспечение благоприятных условий для развития торговл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10110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10110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Содействие развитию малого и среднего предпринимательства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условий для развития малого и среднего предпринимательства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зготовление рекламно-информационной продукции, баннеров, проспектов и других материал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11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муниципальной программы "Содействие развитию малого и среднего предпринимательства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110100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110100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110100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Формирование инвестиционной привлекательност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униципальной программы «Формирование инвестиционной привлекательности муниципального образования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вершенствование внешней среды для развития инвестиционной деятель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муниципальной программы «Формирование инвестиционной привлекательности муниципального образования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11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11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действие росту конкурентоспособности и продвижению инвестиционной деятельности, развитие инвестиционной актив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муниципальной программы «Формирование инвестиционной привлекательности муниципального образования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21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21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9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9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21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движение территор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муниципальной программы «Формирование инвестиционной привлекательности муниципального образования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31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31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санаторно-курортного и туристского комплекса в муниципальном образовании город Горячий Ключ"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онные мероприят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развитию санаторно-курортного и туристического комплекса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1119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1119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ркетинг и коммуникацион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развитию санаторно-курортного и туристического комплекса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2119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2119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2119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2119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58 37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71 342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67 433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 88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 муниципального образования город Горячий Ключ "Переселение граждан из аварийного жилищного фонда с объемом  финансирования, равным размеру затрат, необходимых для выкупа земельного участка и помещений в многоквартирном жилом доме, расположенном по адресу: Краснодарский край, город Горячий Ключ, поселок Первомайский, улица Октябрьская, дом 1, на 2024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 88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 88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переселение граждан из аварийного жилищного фон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И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 88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переселение граждан из аварийного жилищного фон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И2674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 70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И2674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 70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переселение граждан из аварийного жилищного фон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И2674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69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И2674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69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переселение граждан из аварийного жилищного фон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И26748S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8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И26748S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8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81 55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 80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98 855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62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тойчивое развитие сельских территори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38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ельских территорий горо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38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тойчивое развитие сельских территори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10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82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10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2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10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0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S0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 55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S0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 55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общественной и социальной инфраструктуры муниципального значения, в том числе в целях реализации мероприятий, направленных на создание новых мест в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ехнические условия подключения (технологическое присоединение) объектов капитального строительства к сетям инженерно-технического обеспечения, применяемые в целях архитектурно-строительного проектирования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присоединение (техприсоединение) к инженерным коммуникациям: электросетям, газопроводу, водоснабжению, канализации, отоплению, связи объектов капитального строительства муниципального образования город Горячий Ключ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3107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3107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коммунального комплекса муниципального образования город Горячий Ключ на 2023-2029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9 155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 45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98 505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Энергосбережение и повышение энергетической эффективност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од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Энергосбережение и повышение энергетической эффективности использования  энергетических ресурсов при эксплуатации системы наружного освещения (энерго-сервисный контракт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115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115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истемы водоснабжения населенных пунктов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8 9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99 85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97 905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од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4 09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971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711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подпрограммы "Развитие системы водоснабжения населенных пунктов муниципального образования город Горячий Ключ" (ремонт инженерных сетей холодного водоснабжения, организация водоотведе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1119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78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971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711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1119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78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971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711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мероприятий в рамках государственной программы КК "Развитие жилищно-коммунального хозяйства", развитие водоснабжения населенных пункт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1S03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7 31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1S03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7 31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И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4 89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7 88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70 19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И3515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4 89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7 88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70 19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И3515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4 89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7 88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70 19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7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7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пенсация выпадающих доходов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7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пенсация организациям, предоставляющим льготы по оплате жилищно-коммунальных услуг отдельным категориям граждан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2117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2117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озмещение затрат по жилищным и коммунальным услугам за муниципальный свободный маневренный фон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2117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7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2117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7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5 25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 37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416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общественной и социальной инфраструктуры муниципального значения, в том числе в целях реализации мероприятий, направленных на создание новых мест в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социальной инфраструктуры муниципальной собственно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 объектов социального комплекса общегражданского назначения, инфраструктуры, включая проектные и изыскательские работы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санаторно-курортного и туристского комплекса в муниципальном образовании город Горячий Ключ"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 31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 31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онные мероприят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проекта "Экскурсионные маршруты (терренкуры) природной рекреационной зоны" Лесной парк в г.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111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111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лагоустройство объектов курортной инфраструк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6 40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создание условий для массового отдыха и организации обустройства мест массового отдыха на территориях муниципальных образований, в которых ранее был введен курортный сбор (в части финансового обеспечения работ по строительству, реконструкции, благоустройству и ремонту объектов курортной инфраструктуры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3S03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3S03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создание условий для массового отдыха и организации обустройства мест массового отдыха на территориях муниципальных образований Краснодарского края в целях обустройства туристских маршрутов, экологических троп (терренкуров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3S3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 55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3S3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 55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коммунального комплекса муниципального образования город Горячий Ключ на 2023-2029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 09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09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898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Энергосбережение и повышение энергетической эффективност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60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од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60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наружного освещения (уличное освещение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100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60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100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60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лагоустройство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 482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 09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 898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од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 82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64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64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наружного освещения (уличное освещение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1100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 82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64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64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1100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 31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64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64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1100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од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65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63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43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благоустройству (обеспечение  жизнедеятельности и благоустройства муниципального образования город Горячий Ключ, обеспечение безопасности проживания и отдыха населе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101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10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63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296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101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08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63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296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101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олнение наказов избирателей депутатами Совета муниципального обра-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18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18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5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5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S0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61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S0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610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осуществление мероприятий по содержанию в порядке и благоустройству воинских захорон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S05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7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S05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7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 Формирование современной городской среды на 2024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3 13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 756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лагоустройство общественных территори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3 13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 756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формированию современной городской среды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8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6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формированию современной городской среды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01104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8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6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01104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8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63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едеральный проект "Формирование комфортной городской сре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И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7 74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 893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И4555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46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 893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И4555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46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 893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И4A55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1 27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И4A55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1 27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оддержка социально ориентированных некоммерческих организаций и развитие гражданского общества, реализация и функционирование территориального общественного самоуправления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8 1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8 1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латы руководителям ТОС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тация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2603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2603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проведения мероприятий, связанных с решением вопросов местного значения, направленных на развитие и укрепление экономического потенциал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7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1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тации на поддержку местных инициатив по итогам краевого конкурс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7629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1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7629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1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й ремонт общего имущества собственников помещений в многоквартирных дома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язательные взносы на капитальный ремонт общедомового имущества в многоквартирных домах находящихся в муниципальной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9117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9117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7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 68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0 16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3 161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коммунального комплекса муниципального образования город Горячий Ключ на 2023-2029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 68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0 16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3 161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лагоустройство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 68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0 16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3 161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 68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0 16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3 161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ниципального учреждения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406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 68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0 16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3 161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406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6 68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0 16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3 161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2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2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храна окружающей среды на территории муниципального образования город Горячий Ключ на 2022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2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2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0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мероприятий экологической направленности: экологическое воспитание, информирование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отдельных мероприятий по охране окружающей среды, сохранение природных комплексов, поддержание их целостности,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11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11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сбора и утилизации опасных отход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11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отдельных мероприятий по охране окружающей среды, сохранение природных комплексов, поддержание их целостности,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21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11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21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21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устройство особо охраняемых природных территорий, лесопарковых зеленых полос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отдельных мероприятий по охране окружающей среды, сохранение природных комплексов, поддержание их целостности,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31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31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5 29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5 59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 431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3 20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3 20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общественной и социальной инфраструктуры муниципального значения, в том числе в целях реализации мероприятий, направленных на создание новых мест в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3 20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социальной инфраструктуры муниципальной собственно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3 20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 объектов социального комплекса общегражданского назначения, инфраструктуры, включая проектные и изыскательские работы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2 04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2 04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 (в том числе реконструкция объектов незавершенного строительства), техническое перевооружение, приобретение объектов дошко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S12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159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S12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159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9 95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 95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9 95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 95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е образование в образовательных организациях муниципального образования город Горячий Ключ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9 95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 95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условий для обеспечения инновационного характера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7 50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 95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(осуществление полномочий по предоставлению общедоступного и бесплатного образова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7 50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 95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99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1 85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 95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44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44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44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олодеж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74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61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610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Молодежь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74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61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610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74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61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610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Гражданское и патриотическое воспитание, творческое и интеллектуальное развитие молодых граждан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6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73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73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7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3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3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5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3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3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2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ы социальной поддержки (решения Совета от 28 апреля 2023 г.  № 241, № 242)  в виде стипендии гражданам, обучающимся в бюджетных медицинских образовательных организациях среднего профессионального образования и в педагогических бюджетных профессиональных образовательных организа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ормирование здорового образа жизн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3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3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2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3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3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2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3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3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действие в решении социально-экономических пробле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3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3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56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77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77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56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77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77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77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333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333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3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74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74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онное, методическое и кадровое обеспечение в области государственной молодежной полит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5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5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формационное обеспечение в области государственной молодежной полит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6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6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609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Молодежь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по вопросам молодежной политики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2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2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82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63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63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8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8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дравоохране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Амбулаторная помощ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тойчивое развитие сельских территори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ельских территорий горо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609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609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9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3 77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 83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 837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15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15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15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15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лата пенсии за выслугу лет муниципальным служащи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511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15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511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15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5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 5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оддержка социально ориентированных некоммерческих организаций и развитие гражданского общества, реализация и функционирование территориального общественного самоуправления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8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8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Единовременные выплаты граждана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8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еятельность в системе гражданского общества общественных объединений и некоммерческих организаций, решение социально значимых проблем и обеспечение социальной защиты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5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5103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Единовременная денежная выплата отдельным категориям граждан Российской Федерации, проживающих на территории муниципального образования муниципальный округ город Горячий Ключ Краснодарского края, в связи с празднованием 80-й годовщины Победы в Великой Отечественной войне 1941-1945 год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510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510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 7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 7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ые меры социальной поддерж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 7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ые меры социальной поддержки в виде единовременной денежной выплаты отдельным категориям граждан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32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 7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32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 7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ые меры социальной поддержки в виде выплата материальнаой помощ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32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32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 09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 09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 09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«Дети-сирот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 09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77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 из числа детей-сирот и детей,оставшихся без попечения родителей,жилыми помещения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R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 95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897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897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R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 95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897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897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А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 1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881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88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А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 1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881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88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7 32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3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5 62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5 62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общественной и социальной инфраструктуры муниципального значения, в том числе в целях реализации мероприятий, направленных на создание новых мест в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5 62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социальной инфраструктуры муниципальной собственно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5 62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строительство, реконструкцию (в том числе реконструкцию объектов незавершенного строительства), техническое перевооружение, приобретение объектов спортивной инфраструк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S1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5 62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S12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5 62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1 69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3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1 69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3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общественной и социальной инфраструктуры муниципального значения, в том числе в целях реализации мероприятий, направленных на создание новых мест в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1 69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3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социальной инфраструктуры муниципальной собственно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604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3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 объектов социального комплекса общегражданского назначения, инфраструктуры, включая проектные и изыскательские работы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604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3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5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52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3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ехнические условия подключения (технологическое присоединение) объектов капитального строительства к сетям инженерно-технического обеспечения, применяемые в целях архитектурно-строительного проектирования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9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присоединение (техприсоединение) к инженерным коммуникациям: электросетям, газопроводу, водоснабжению, канализации, отоплению, связи объектов капитального строительства муниципального образования город Горячий Ключ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3107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9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3107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9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Информационное освещение деятельности органов местного самоуправ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и проведение мероприятий, посвященных Дню Кубанской журналистик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держка и развитие телерадиовещания, печатных средств массовой информации и книгоиздания, обеспечение информирования граждан о деятельности органов местного самоуправления и социально-политических событиях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3102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3102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Информационное освещение деятельности органов местного самоуправ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вещение в СМИ социально - экономического развития МО г.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держка и развитие телерадиовещания, печатных средств массовой информации и книгоиздания, обеспечение информирования граждан о деятельности органов местного самоуправления и социально-политических событиях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2102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2102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62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62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правление муниципальными финансами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62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бюджетного процесса и управление муниципальным долго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62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62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центные платежи по муниципальному долгу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105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62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105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62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ФИНАНСОВОЕ УПРАВЛЕНИЕ АДМИНИСТРАЦИИ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5 89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76 47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95 97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 607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47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47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9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9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финансового управления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9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9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9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250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18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697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697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52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52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511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Создание условий для развития муниципальной политики в отдельных секторах экономики города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казенного учреждения МКУ «ПОХТОАМО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Информатизац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1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1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держание и техническое обслуживание официального сайта, разработка, обслуживание, закупка, аренда программного обеспечения, программного оборудования, информационных систем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1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рограммы «Информатизац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1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1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правление муниципальными финансами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бюджетного процесса и управление муниципальным долго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центные платежи по муниципальному долгу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105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105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5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5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5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5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9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5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999999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5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999999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0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5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КОНТРОЛЬНО-СЧЕТНАЯ ПАЛА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 425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5 029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5 029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425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29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29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425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29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29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425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29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29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уководитель Контрольно-счетной палаты муниципального образования город Горячий Ключ и его заместител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04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04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04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1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04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62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нтрольно-счетная пала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8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8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8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41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41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5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5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УПРАВЛЕНИЕ ИМУЩЕСТВЕННЫХ И ЗЕМЕЛЬНЫХ ОТНОШЕНИЙ АДМИНИСТРАЦИИ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6 73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8 27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8 2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15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7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15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7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правление муниципальным имуществом и земельными ресурсам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15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7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7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олитика в области приватизации, управления муниципальной собственностью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6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правление муниципальным имуществом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6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олитика в области приватизации, управления муниципальной собственностью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203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6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203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6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УИЗО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39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 080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 08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39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 080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 08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39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 080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 08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19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 64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 649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9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31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31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7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7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правление муниципальным имуществом и земельными ресурсам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7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олитика в области приватизации, управления муниципальной собственностью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7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правление муниципальным имуществом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7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организацию выполнения комплексных кадастровых работ и утверждения карты-плана территор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S3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7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S3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7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Управление образования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 561 49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 532 150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 531 116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31 93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0 6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99 517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 48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93 99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1 0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 11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93 99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1 0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дошкольного образования муниципального образования город Горячий Ключ на 2023-2028 г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 11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93 99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1 0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7 11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93 99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1 0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(осуществление полномочий по предоставлению общедоступного и бесплатного образова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5 582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1 63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5 071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5 56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1 63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5 071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1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1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лата социальной надбавки педагогическим работникам-молодым специалистам образовательных учреждений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17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17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3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67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9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3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67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9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6 13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1 54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5 16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6 13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1 54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5 16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пожарной безопасности и защита насе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ожарной безопасности и защита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безопасности населения и работников муниципальных предприятий и учреждений муниципального образования город Горячий Ключ путем повышения безопасности их жизнедеятельности, пожарной, электрической и технической безопасности зданий, сооружений на основе использования современных достижений науки и техники в этой обла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2 95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3 13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4 236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2 89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9 504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0 47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е образование в образовательных организациях муниципального образования город Горячий Ключ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2 89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9 504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0 47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условий для обеспечения инновационного характера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8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77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11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62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8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77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11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62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8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776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116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Модернизация образования как института воспитания и социального развития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0 72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6 0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124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(осуществление полномочий по предоставлению общедоступного и бесплатного образова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0 72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6 0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124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0 66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6 0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124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58 86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1 101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71 18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11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116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лата социальной надбавки педагогическим работникам-молодым специалистам образовательных учреждений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117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117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5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5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00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5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5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00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0 65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3 481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3 38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0 65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3 481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3 380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существление отдельных государственных полномочий по обеспечению одноразовым бесплатным питанием учащихся из многодетных семей  </w:t>
              <w:br/>
              <w:t xml:space="preserve">в муниципальных общеобразовательных организациях (за исключением обучающихся по образовательным программам начального общего  </w:t>
              <w:br/>
              <w:t xml:space="preserve">образования, обучающихся с ограниченными возможностями здоровья и детей- инвалидов (инвалидов), не являющихся обучающимися с  </w:t>
              <w:br/>
              <w:t>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23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79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526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 423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23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79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526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 423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75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75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35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85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7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07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35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85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71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07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бесплатного горячего питания обучающихся,получающих начальное общее образование в государственных и муниципальных образоватедбных организациях (субсидии на организацию бесплатного горячего питания обучающихся по образовательным программамначального общего образования в муниципальных общеобразовательных организациях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L30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L30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бесплатного горячего питания обучающихся,получающих начальное общее образование в государственных и муниципальных образоватедбных организациях (субсидии на организацию бесплатного горячего питания обучающихся по образовательным программамначального общего образования в муниципальных общеобразовательных организациях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L304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95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 26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 92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L304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95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 26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 92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в муниципальных образовательных организациях (проведение капитального ремонта зданий, помещений, сооружений, благоустройство территорий, прилегающих к зданиям и сооружениям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S01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5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S01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5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я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S35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40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88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324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S35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40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88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324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Федеральный проект «Педагоги и  </w:t>
              <w:br/>
              <w:t>наставники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61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 587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9 056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иных межбюджетных трансфертов из бюджета Краснодарского края местным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50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4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505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4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мероприятий по обеспечению деятельности советников директоров по воспитательной работе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517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56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1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517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56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1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Ежемесячное денежное вознаграждение за классное руководство педагогическим работникам государственных муниципальных образовательных  </w:t>
              <w:br/>
              <w:t xml:space="preserve">организаций, реализующих образовательные программы начального общего образования, образовательные программы основного общего  </w:t>
              <w:br/>
              <w:t>образования, образовательные программы среднего обще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5303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 53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7 49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7 950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5303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 53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7 49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7 950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0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0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отдыха и оздоровления  детей и подростк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0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631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0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631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05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пожарной безопасности и защита насе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ожарной безопасности и защита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безопасности населения и работников муниципальных предприятий и учреждений муниципального образования город Горячий Ключ путем повышения безопасности их жизнедеятельности, пожарной, электрической и технической безопасности зданий, сооружений на основе использования современных достижений науки и техники в этой обла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26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928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 00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26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928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 00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ое образование в образовательных организациях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26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928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 00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255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(осуществление полномочий по предоставлению общедоступного и бесплатного образова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255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255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01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128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20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102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01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128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 200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102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01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 48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 559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102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40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40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олодеж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6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Молодежь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6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6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Гражданское и патриотическое воспитание, творческое и интеллектуальное развитие молодых граждан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6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ы социальной поддержки (решения Совета от 28 апреля 2023 г.  № 241, № 242)  в виде стипендии гражданам, обучающимся в бюджетных медицинских образовательных организациях среднего профессионального образования и в педагогических бюджетных профессиональных образовательных организа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6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6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 16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3 75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396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 97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 818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 456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муниципальных казенных учреждений для реализации функций муниципальными учреждения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 79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1 309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1 947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 79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1 309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1 947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 62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6 069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6 069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 03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62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62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46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31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31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16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 240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 87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22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21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80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935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918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72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608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управления образования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18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50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50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18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50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50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18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509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509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25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782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782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53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53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3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3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уховно-нравственное развитие детей и молодежи, становление и укрепление семейных традиций в муниципальном образовании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условий для реализации потребностей общества в воспитании духовно богатой личности с высокими нравственными устоями и активной гражданской позицией, а также для формирования у детей и молодежи ценностных ориентиров и нравственных норм, основанных на культурно-исторических и духовных традициях России и Кубан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рограммы "Духовно-нравственное развитие детей и молодежи, становление и укрепление семейных традиций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101091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101091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15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15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отдыха и оздоровления  детей и подростк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15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рограммы "Дети Горячего Ключа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09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7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09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2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2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09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47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08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085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631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17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631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17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дошкольного образования муниципального образования город Горячий Ключ на 2023-2028 г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истемы дошко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1607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1607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1607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65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118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11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83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32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39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ое образование в образовательных организациях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102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102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01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04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01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04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ое образование в образовательных организациях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01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04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01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04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(осуществление полномочий по предоставлению общедоступного и бесплатного образова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01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04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10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01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04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1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тдел культур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30 59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200 924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209 027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1 21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3 86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118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1 21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3 865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118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культуры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1 14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 64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 898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дополнительного образования в сфере культуры и искус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1 14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 64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 898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беспечение деятельности учреждений дополнительного образования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9 56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 590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 71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дополнительного образования в сфере культуры и искусства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1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9 56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 590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 71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1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9 56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 590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 714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ереподготовка и повышение квалификации работников на курсах, семинарах, стажировках и конферен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дополнительного образования в сфере культуры и искусства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2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2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7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материально-технической базы и капитальный ремон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27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9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дополнительного образования в сфере культуры и искусства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3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7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9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3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7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99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6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ремонт и укрепление материально-технической базы, в том числе приобретение автотранспорта (автобусы, микроавтобусы)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, функции и полномочия учредителя в отношении которых осуществляют органы местного самоуправления муниципальных образований Краснодарского кр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3S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1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3S0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1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 , рабочих поселках (поселках городского типа) Краснодарского края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46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460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лата именных стипендий главы муниципального образования город Горячий Ключ одаренным учащимся муниципальных образовательных учреждений дополнительного образования детей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дополнительного образования в сфере культуры и искусства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5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5098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пожарной безопасности и защита насе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ожарной безопасности и защита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безопасности населения и работников муниципальных предприятий и учреждений муниципального образования город Горячий Ключ путем повышения безопасности их жизнедеятельности, пожарной, электрической и технической безопасности зданий, сооружений на основе использования современных достижений науки и техники в этой обла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20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9 37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7 05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4 909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8 93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 30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 877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культуры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8 36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4 806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2 376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зее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09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6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6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ГИ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07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зеев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1096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07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1096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07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ереподготовка и повышение квалификации работников на курсах, семинарах, стажировках и конферен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зеев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2096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2096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материально-технической базы и капитальный ремон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зеев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3096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3096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библиотечного обслуживания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114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4 909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 924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деятельности МБУК "ЦБС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 68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 87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846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Организация библиотечного обслуживания населения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1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 68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 87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846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1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 68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 87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846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ереподготовка и повышение квалификации работников на курсах, семинарах, стажировках и конферен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Организация библиотечного обслуживания населения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2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2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материально-технической базы и капитальный ремон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Организация библиотечного обслуживания населения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3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3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олнение наказов избирателей депутатами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3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3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пенсация расходов на оплату жилых помещений, отопления, освещения отдельным категориям работников отрасли "Культура", проживающих и работающих в сельской мест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я "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4113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4113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плектование и обеспечение сохранности библиотечных фондов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9,1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3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Организация библиотечного обслуживания населения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5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509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государственной программы Краснодарского края "Развитие культуры" в рамках мероприятия «Культура Кубани» (мероприятия по подключению общедоступных библиотек муниципального образования город Горячий Ключ, к сети «Интернет» и развития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5L5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5L5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3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амодеятельного народного творчества и организация досуговой деятель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6 15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53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 09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досуговых учреждений куль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 18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240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5 79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самодеятельного народного творчества и организация досуговой деятельности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1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 18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240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5 79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1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 18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240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5 79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ереподготовка и повышение квалификации работников на курсах, семинарах, стажировках и конферен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самодеятельного народного творчества и организация досуговой деятельности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2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2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4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4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материально-технической базы и капитальный ремон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1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самодеятельного народного творчества и организация досуговой деятельности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3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3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3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пенсация расходов на оплату жилых помещений, отопления, освещения отдельным категориям работников отрасли "Культура", проживающих и работающих в сельской мест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я "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4113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4113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и проведение культурно-массовых мероприятий учреждениями куль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8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Развитие самодеятельного народного творчества и организация досуговой деятельности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5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8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5099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8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гиональный проект "Семейные ценностии и инфраструктура культур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Я5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99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ети учреждений культурно-досугового тип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Я5S51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99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Я5S51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999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Сохранение и развитие традиционной народной культуры в муниципальном образовании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творческих мероприятий, направленных на популяризацию традиционной народной куль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рограммы "Сохранение и развитие традиционной народной культуры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10109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101096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7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пожарной безопасности и защита насе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ожарной безопасности и защита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безопасности населения и работников муниципальных предприятий и учреждений муниципального образования город Горячий Ключ путем повышения безопасности их жизнедеятельности, пожарной, электрической и технической безопасности зданий, сооружений на основе использования современных достижений науки и техники в этой обла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0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43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751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31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культуры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43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751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031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амодеятельного народного творчества и организация досуговой деятель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67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99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27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прочих досугов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6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67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99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27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6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67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99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27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6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73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010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90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6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6005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культур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5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75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2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5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75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2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5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75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2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2,5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5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665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668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668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5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3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3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ТДЕЛ ПО ФИЗИЧЕСКОЙ КУЛЬТУРЕ И СПОРТУ АДМИНИСТРАЦИИ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13 13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84 409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83 79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физической культуры и спорта города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по физкультуре и спорту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чие обязательств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29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290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3 00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 409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3 798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6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5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физической культуры и спорта города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6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5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и популяризация массового спорта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6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50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0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физкультурно-массовых мероприятий согласно календарному плану официальных физкультурных и спортивных мероприятий муниципального образования город Горячий Ключ 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9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2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Развитие и популяризация массового спорта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1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9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2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1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9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7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2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частие сборных команд в физкультурно-спортивных мероприятий в рамках муниципальных програм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7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12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301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Развитие и популяризация массового спорта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2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7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12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301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2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7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12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301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ранспортные расходы. Организация выезда сборных команд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3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Развитие и популяризация массового спорта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3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3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5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по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Развитие и популяризация массового спорта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4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40964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4 70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6 07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 95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физической культуры и спорта города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4 70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6 07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 95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детско-юношеского спорта и подготовка спортивного резерва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4 70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6 07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 95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4 70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6 070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5 95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ниципальных учреждений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06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1 61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512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401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06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1 61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512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 401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олнение наказов избирателей депутатами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104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629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S2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5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58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58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S2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5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58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58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3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физической культуры и спорта города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3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по физкультуре и спорту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3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3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3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38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51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8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83,8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5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3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3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ТДЕЛ ОПЕКИ И ПОПЕЧИТЕЛЬСТВА В ОТНОШЕНИИ НЕСОВЕРШЕННОЛЕТНИХ АДМИНИСТРАЦИИ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7 83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60 122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62 094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65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65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олодеж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«Дети-сирот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«Дети-сирот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рограммы "Дети Горячего Ключ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9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9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7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 52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9 756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1 728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46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205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 176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Краснодарского края "Социальная поддержка граждан муниципального образования город Горячий Ключ на 2019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32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13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 105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вершенствование социальной поддержки семьи и дете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32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13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 105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4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32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133,8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 105,1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4691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21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 807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 99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4691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 21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 807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 999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4691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10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326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05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4691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10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326,5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05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«Дети-сирот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Ф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,0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,0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05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551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551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Краснодарского края "Социальная поддержка граждан муниципального образования город Горячий Ключ на 2019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81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37,3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37,3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вершенствование социальной поддержки семьи и дете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в каникулярное врем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1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79,9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1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67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5,7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5,7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1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по вопросам семьи и детства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2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9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257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257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209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9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257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257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20969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9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257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257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20969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605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752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752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20969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5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5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4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4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«Дети-сирот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00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4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ся без попечения родителей, лицами из числа детей-сирот и детей, оставшихся без попечения родителей, представленных им жилых помещений специализированного жилищного фон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42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14,6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18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46,2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46,2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8,4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8,4 </w:t>
            </w:r>
          </w:p>
        </w:tc>
      </w:tr>
      <w:tr>
        <w:trPr>
          <w:trHeight w:val="20" w:hRule="atLeast"/>
        </w:trPr>
        <w:tc>
          <w:tcPr>
            <w:tcW w:w="5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5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55 577,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784 372,9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253 168,7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Заместитель главы города Горячий Ключ, </w:t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начальник финансового управления                                                                           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40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954F72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Msonormal">
    <w:name w:val="msonormal"/>
    <w:basedOn w:val="Normal"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b/>
      <w:bCs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22">
    <w:name w:val="xl122"/>
    <w:basedOn w:val="Normal"/>
    <w:qFormat/>
    <w:pPr>
      <w:spacing w:lineRule="auto" w:line="240" w:beforeAutospacing="1" w:afterAutospacing="1"/>
    </w:pPr>
    <w:rPr>
      <w:rFonts w:ascii="Arial" w:hAnsi="Arial" w:cs="Arial"/>
      <w:color w:val="FFFFFF"/>
      <w:sz w:val="24"/>
      <w:szCs w:val="24"/>
    </w:rPr>
  </w:style>
  <w:style w:type="paragraph" w:styleId="Xl123">
    <w:name w:val="xl123"/>
    <w:basedOn w:val="Normal"/>
    <w:qFormat/>
    <w:pP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spacing w:lineRule="auto" w:line="240" w:beforeAutospacing="1" w:afterAutospacing="1"/>
    </w:pPr>
    <w:rPr>
      <w:rFonts w:ascii="Arial" w:hAnsi="Arial" w:cs="Arial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2933</Words>
  <Characters>153346</Characters>
  <CharactersWithSpaces>130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03:00Z</dcterms:created>
  <dc:creator>Конкина Татьяна Владимировна</dc:creator>
  <dc:description/>
  <dc:language>en-US</dc:language>
  <cp:lastModifiedBy/>
  <cp:lastPrinted>2022-11-14T09:01:00Z</cp:lastPrinted>
  <dcterms:modified xsi:type="dcterms:W3CDTF">2025-12-22T18:2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болева Ирина Габделфаритовна</vt:lpwstr>
  </property>
</Properties>
</file>